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bookmarkEnd w:id="0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евят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</w:t>
      </w: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0 ноября 2025 г.</w:t>
        <w:tab/>
        <w:tab/>
        <w:tab/>
        <w:tab/>
        <w:tab/>
        <w:tab/>
        <w:t xml:space="preserve">                    № 337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текст"/>
      <w:bookmarkStart w:id="2" w:name="текст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Приморского муниципального округа Архангельской области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ктября 2023 года № 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В соответствии с  Федеральным законом от 20 марта  2025 года     № 33-ФЗ «Об общих принципах организации местного самоуправления в единой системе публичной власти», статьей 25 Устава Приморского муниципального округа, статьей 5 положения </w:t>
      </w:r>
      <w:r>
        <w:rPr>
          <w:sz w:val="28"/>
        </w:rPr>
        <w:t>о Собрании депутатов Приморского муниципального округа Архангельской области</w:t>
      </w:r>
    </w:p>
    <w:p>
      <w:pPr>
        <w:pStyle w:val="Normal"/>
        <w:spacing w:before="360" w:after="0"/>
        <w:ind w:firstLine="709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 Утвердить прилагаемые изменения, которые вносятся   в решение Собрания депутатов Приморского муниципального округа Архангельской области от 5 октября 2025 года № 15</w:t>
      </w:r>
      <w:r>
        <w:rPr/>
        <w:t xml:space="preserve"> «</w:t>
      </w:r>
      <w:r>
        <w:rPr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 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>______________ 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брания депутатов Приморского муниципального округа Архангельской области</w:t>
              <w:br/>
              <w:t>от 20 ноября 2025 г. № 337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Изменения, которые вносятся в </w:t>
      </w:r>
      <w:r>
        <w:rPr>
          <w:b/>
          <w:sz w:val="28"/>
          <w:szCs w:val="28"/>
        </w:rPr>
        <w:t xml:space="preserve">решение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Приморского муниципального округа Архангельской области от 5 октября 2023 года № 1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В преамбуле  решения Собрания депу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Приморского муниципального округа Архангельской области от </w:t>
      </w:r>
      <w:r>
        <w:rPr>
          <w:sz w:val="28"/>
          <w:szCs w:val="28"/>
        </w:rPr>
        <w:t>5 октября 2025 года № 15</w:t>
      </w:r>
      <w:r>
        <w:rPr/>
        <w:t xml:space="preserve"> «</w:t>
      </w:r>
      <w:r>
        <w:rPr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</w:t>
      </w:r>
      <w:r>
        <w:rPr>
          <w:bCs/>
          <w:sz w:val="28"/>
          <w:szCs w:val="28"/>
          <w:lang w:eastAsia="en-US"/>
        </w:rPr>
        <w:t xml:space="preserve"> слова </w:t>
      </w:r>
      <w:r>
        <w:rPr>
          <w:sz w:val="28"/>
          <w:szCs w:val="28"/>
        </w:rPr>
        <w:t>«от 6 октября 2003 года № 131-ФЗ «Об общих принципах организации местного  самоуправления  в  Российской  Федерации»  заменить  словами «от 20 марта  2025 года  № 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</w:t>
      </w:r>
      <w:r>
        <w:rPr>
          <w:sz w:val="28"/>
        </w:rPr>
        <w:t>положении о Собрании депутатов Приморского муниципального округа Архангель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zxx" w:bidi="zxx"/>
        </w:rPr>
        <w:t xml:space="preserve">в пункте 1 статьи 1 </w:t>
      </w:r>
      <w:r>
        <w:rPr>
          <w:sz w:val="28"/>
          <w:szCs w:val="28"/>
        </w:rPr>
        <w:t>слова «Федеральным законом от 06.10.2003       № 131-ФЗ «Об общих принципах организации местного самоуправления в Российской Федерации»   заменить   словами   «Федеральным   законом       от 20 марта 2025 года № 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) пункт 5 статьи 1 изложить в следующей редакции:</w:t>
      </w:r>
    </w:p>
    <w:p>
      <w:pPr>
        <w:pStyle w:val="Normal"/>
        <w:ind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 Собрание депутатов избирается 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</w:t>
      </w:r>
      <w:r>
        <w:rPr/>
        <w:t xml:space="preserve"> </w:t>
      </w:r>
      <w:r>
        <w:rPr>
          <w:color w:val="000000"/>
          <w:sz w:val="28"/>
          <w:szCs w:val="28"/>
        </w:rPr>
        <w:t>в соответствии с федеральными законами и законами Архангель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3 пункта 2 статьи 2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установление, введение в действие и прекращение действия ранее</w:t>
      </w:r>
    </w:p>
    <w:p>
      <w:pPr>
        <w:pStyle w:val="Normal"/>
        <w:jc w:val="both"/>
        <w:rPr/>
      </w:pPr>
      <w:r>
        <w:rPr>
          <w:sz w:val="28"/>
          <w:szCs w:val="28"/>
        </w:rPr>
        <w:t>введенных местных налогов и сборов в соответствии с законодательством Российской Федерации о налогах и сборах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дпункт 7 пункта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) заслушивание ежегодных отчетов главы муниципального образования о результатах деятельности, деятельности местной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Собранием депутатов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дпункт 9 пункта 2 статьи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9) контроль за исполнением органами местного самоуправления          и должностными лицами местного самоуправления полномочий по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ов непосредственного обеспечения жизнедеятельности насел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дпункт 10 пункта 2 статьи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0) принятие решения об удалении главы муниципального образования  в отставку  в   предусмотренных   Федеральным   законом   от 20 марта 2025 года № 33-ФЗ «Об общих принципах организации местного самоуправления в единой системе публичной власти» случаях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пункт 3 пункта 3 статьи  2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 пункт 5 стать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По вопросам своей компетенции Собрание депутатов принимает нормативные правовые акты в форме решений. Решения Собрания депутатов  принимаются большинством голосов от установленной численности депутатов Собрания депутатов, если иное не установлено Федеральным законом от 20 марта 2025 года № 33-ФЗ «Об общих принципах организации местного самоуправления в единой системе публичной власт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Собрания депутатов, носящие нормативный правовой характер, подписывают председатель Собрания депутатов и глава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о вопросам организации деятельности Собрания депутатов  подписывает председатель Собрания депутатов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ункт 1 статьи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обрание депутатов состоит из 21 депута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татью 5 изложить в следующей редакции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Статья 5. Имущество и финансы Собрания депутатов</w:t>
      </w:r>
    </w:p>
    <w:p>
      <w:pPr>
        <w:pStyle w:val="Normal"/>
        <w:tabs>
          <w:tab w:val="clear" w:pos="709"/>
          <w:tab w:val="left" w:pos="585" w:leader="none"/>
        </w:tabs>
        <w:suppressAutoHyphens w:val="true"/>
        <w:jc w:val="both"/>
        <w:rPr/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1. Собрание депутатов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2. Финансирование расходов на содержание Собрания депутатов осуществляется за счет средств местного бюджет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Горбачева Елена Викторовна</cp:lastModifiedBy>
  <cp:lastPrinted>2025-11-06T10:13:00Z</cp:lastPrinted>
  <dcterms:modified xsi:type="dcterms:W3CDTF">2025-11-19T07:44:00Z</dcterms:modified>
  <cp:revision>143</cp:revision>
  <dc:subject/>
  <dc:title>Муниципальное образование «Приморский муниципальный район»</dc:title>
</cp:coreProperties>
</file>